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2965" cy="89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942965" cy="890905"/>
                    </a:xfrm>
                    <a:prstGeom prst="rect">
                      <a:avLst/>
                    </a:prstGeom>
                  </pic:spPr>
                </pic:pic>
              </a:graphicData>
            </a:graphic>
          </wp:inline>
        </w:drawing>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u w:val="single"/>
        </w:rPr>
      </w:pPr>
      <w:r>
        <w:rPr>
          <w:rFonts w:cs="Times New Roman" w:ascii="Times New Roman" w:hAnsi="Times New Roman"/>
          <w:sz w:val="28"/>
          <w:szCs w:val="28"/>
          <w:u w:val="single"/>
        </w:rPr>
        <w:t>RAPORT DE SPECIALITATE</w:t>
      </w:r>
    </w:p>
    <w:p>
      <w:pPr>
        <w:pStyle w:val="NoSpacing"/>
        <w:jc w:val="center"/>
        <w:rPr/>
      </w:pPr>
      <w:r>
        <w:rPr>
          <w:rFonts w:cs="Times New Roman" w:ascii="Times New Roman" w:hAnsi="Times New Roman"/>
          <w:sz w:val="26"/>
          <w:szCs w:val="26"/>
        </w:rPr>
        <w:t>la proiectului de hotarare a Consiliului Local, privind aprobarea modificarii și completării anexei nr. 7 la contractul de delegare de gestiune prin concesiune, aprobat prin HCL nr. 85 / 2008 privind delegarea de gestiune prin concesiune a serviciului public de intretinere, administrare si exploatare a pietelor agroalimentare, a bazarelor, targurilor si oboarelor din Municipiul Ploiesti si a Halelor Centrale, catre operatorul S.C. “Hale si Piete” S.A., modificata si completata</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20"/>
        <w:jc w:val="both"/>
        <w:rPr/>
      </w:pPr>
      <w:r>
        <w:rPr>
          <w:rFonts w:cs="Times New Roman" w:ascii="Times New Roman" w:hAnsi="Times New Roman"/>
          <w:sz w:val="28"/>
          <w:szCs w:val="28"/>
        </w:rPr>
        <w:t>Prin HCL nr. 85 / 2008, a fost aprobat contractul de delegare de gestiune prin concesiune a serviciului public de intretinere, administrare si exploatare a pietelor agroalimentare, a bazarelor, targurilor si oboarelor din Municipiul Ploiesti si a Halelor Centrale, catre operatorul S.C. “Hale si Piete” S.A.</w:t>
      </w:r>
    </w:p>
    <w:p>
      <w:pPr>
        <w:pStyle w:val="NoSpacing"/>
        <w:ind w:firstLine="720"/>
        <w:jc w:val="both"/>
        <w:rPr/>
      </w:pPr>
      <w:r>
        <w:rPr>
          <w:rFonts w:cs="Times New Roman" w:ascii="Times New Roman" w:hAnsi="Times New Roman"/>
          <w:sz w:val="28"/>
          <w:szCs w:val="28"/>
        </w:rPr>
        <w:t xml:space="preserve">Astfel, prin anexa nr. 7 la contractul de delegare de gestiune prin concesiune, au fost aprobate tarifele percepute pentru inchirierea de mese in piete si tarifele de pornire a licitatiei pentru inchirierea de teren si spatii comerciale in pietele municipiului Ploiesti.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Totodata, prin aceasta anexa este stabilit modul de atribuire a terenurilor si spatiilor comerciale situate in pietele agroalimentare si in imobilul Halele Centrale Ploiesti (licitatie publica cu strigare), precum si conditiile pe care trebuie sa le indeplineasca comerciantii pentru a le fi prelungite contractele de inchiriere.</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Avand in vedere ca tarifele practicate de catre S.C. Hale si Piete S.A. Ploiesti nu au fost majorate din anul 2019, iar salariul minim brut pe economie a crescut din anul 2019 pana in anul 2022 cu 22,60 %, cresterea semnificativa a preturilor la combustibil, materialelor de curatenie, materialelor de constructii, serviciilor de dezinsectie, deratizare si alte servicii necesare pentru buna desfasurare a activitatii, apreciem ca se impune majorarea tarifelor practicate cu un procent de 30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Cresterea cheltuielilor in anul 2022 este datorata in principal influentei unor factori externi care tin de evolutia economica de ansamblu, in conditiile in care inflatia va ramane la un nivel ridicat, dupa ce in ultima parte a anului 2021 a urcat la maximul ultimului deceniu, apropiindu-se de 8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Totodata trebuie luate in calcul si prevederile art. 19 lit. d) din O.G. nr. 71 / 2002 privind organizarea si functionarea serviciilor publice de administrare a domeniului public si privat de interes local, cu modificarile si completarile ulterioare, potrivit carora “cheltuielile curente pentru asigurarea functionarii propriu-zise a serviciilor de administrare a domeniului public si privat si efectuarii/prestarii activitatilor edilitar-gospodaresti specific acestora, respectiv pentru intretinerea, reabilitarea si exploatarea infrastructurii edilitar-urbane, se asigura prin incasarea de la utilizatori, pe baza tarifelor, preturilor sau taxelor locale legal aprobate, a unor sume reprezentand contravaloarea serviciilor furnizate/prestate sau prin alocatii bugetare, cu respectarea ajustarii periodice a preturilor, tarifelor si taxelor locale si reflectarea corespunzatoare in nivelul acestora a influentelor generate de majorarea in amonte a unor preturi si tarife”.</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Luand in considerare ca prin contractul de delegare, S.C. Hale si Piete S.A. are ca obiective cresterea veniturilor, diminuarea pierderilor si cresterea productivitatii, consideram oportuna majorarea tarifelor practicate, cu exceptia tarifului practicat pentru etajul imobilului Halele Centrale, unde se impune o crestere a gradului de ocupare, sens in care propunem o diminuare a tarifului de la 28 lei/mp./luna (fara TVA) la 20 lei/mp./luna (fara TVA).</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De asemenea, apreciem ca fiind oportuna completarea anexei nr. 7 la contractul de delegare de gestiune prin concesiune, cu un nou punct prin care sa se stabileasca tarifele de parcare ce se vor practica in parcarea din Ploiesti, strada Grivitei, ce este administrata de S.C. Hale si Piete S.A.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Fata de cele expuse va inaintam spre analiza si aprobare proiectul de hotarare a Consiliului Local, privind modificarea si completarea anexei nr. 7 la contractul de delegare de gestiune prin concesiune, aprobat prin HCL nr. 85 / 2008.</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DIRECTOR GENERAL,</w:t>
      </w:r>
    </w:p>
    <w:p>
      <w:pPr>
        <w:pStyle w:val="NoSpacing"/>
        <w:jc w:val="center"/>
        <w:rPr/>
      </w:pPr>
      <w:r>
        <w:rPr>
          <w:rFonts w:cs="Times New Roman" w:ascii="Times New Roman" w:hAnsi="Times New Roman"/>
          <w:sz w:val="28"/>
          <w:szCs w:val="28"/>
        </w:rPr>
        <w:t>ing. Lungu Gabriel Razvan</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sz w:val="28"/>
          <w:szCs w:val="28"/>
        </w:rPr>
        <w:t>DIRECTOR ECONOMIC,</w:t>
        <w:tab/>
        <w:tab/>
        <w:tab/>
        <w:tab/>
        <w:tab/>
        <w:t xml:space="preserve">       SEF SERV. JUR.,</w:t>
      </w:r>
    </w:p>
    <w:p>
      <w:pPr>
        <w:pStyle w:val="NoSpacing"/>
        <w:jc w:val="center"/>
        <w:rPr>
          <w:rFonts w:ascii="Times New Roman" w:hAnsi="Times New Roman" w:cs="Times New Roman"/>
          <w:sz w:val="28"/>
          <w:szCs w:val="28"/>
        </w:rPr>
      </w:pPr>
      <w:r>
        <w:rPr>
          <w:rFonts w:cs="Times New Roman" w:ascii="Times New Roman" w:hAnsi="Times New Roman"/>
          <w:sz w:val="28"/>
          <w:szCs w:val="28"/>
        </w:rPr>
        <w:t>ec. Angela Stanciulescu                                                            jr. Honciuc Andre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9:31:00Z</dcterms:created>
  <dc:creator>Andrei</dc:creator>
  <dc:description/>
  <cp:keywords/>
  <dc:language>en-US</dc:language>
  <cp:lastModifiedBy>Andrei</cp:lastModifiedBy>
  <cp:lastPrinted>2022-05-11T12:19:00Z</cp:lastPrinted>
  <dcterms:modified xsi:type="dcterms:W3CDTF">2022-05-12T05:56:00Z</dcterms:modified>
  <cp:revision>33</cp:revision>
  <dc:subject/>
  <dc:title/>
</cp:coreProperties>
</file>